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517488475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Морди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Мордин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МОРД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МОРД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 25 апреля 2023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13а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Мордино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Мордино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квартал 2023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Руководствуясь статьей 264.2 Бюджетного кодекса РФ, статьей 22 Положения об утверждении бюджетного процесса в муниципальном образовании сельского поселения «Мордино», утвержденного решением Совета сельского поселения «Мордино» от 22 декабря 2022 года № </w:t>
      </w:r>
      <w:r>
        <w:rPr>
          <w:lang w:val="en-US"/>
        </w:rPr>
        <w:t>V</w:t>
      </w:r>
      <w:r>
        <w:rPr/>
        <w:t>-15/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Мордино» за 1 квартал 2023 года по доходам в сумме 1 239 739,77 рублей, по расходам 1</w:t>
      </w:r>
      <w:r>
        <w:rPr>
          <w:sz w:val="28"/>
          <w:lang w:val="en-US"/>
        </w:rPr>
        <w:t> </w:t>
      </w:r>
      <w:r>
        <w:rPr>
          <w:sz w:val="28"/>
        </w:rPr>
        <w:t>078 881,82 рублей с профицитом в сумме 160 857,95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Мордино» по кодам классификации доходов бюджетов за 1 квартал 2023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Мордино» по кодам классификации расходов бюджета за 1 квартал 2023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Мордино» по кодам классификации   источников финансирования дефицитов бюджетов за 1 квартал 2023 года согласно приложению 3 к настоящему постановлению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>Глава сельского поселения                                            О.М. Шарикадзе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П Мордино</cp:lastModifiedBy>
  <cp:lastPrinted>2023-05-25T11:53:00Z</cp:lastPrinted>
  <dcterms:modified xsi:type="dcterms:W3CDTF">2023-05-25T08:53:00Z</dcterms:modified>
  <cp:revision>94</cp:revision>
  <dc:subject/>
  <dc:title> </dc:title>
</cp:coreProperties>
</file>