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657419891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Морди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Мордин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ор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Морд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13 апреля   2022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4а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Мордин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Мордино» </w:t>
      </w:r>
    </w:p>
    <w:p>
      <w:pPr>
        <w:pStyle w:val="Normal"/>
        <w:jc w:val="center"/>
        <w:rPr/>
      </w:pPr>
      <w:r>
        <w:rPr>
          <w:b/>
          <w:sz w:val="28"/>
        </w:rPr>
        <w:t>за 1 квартал 202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Мордино», утвержденного решением Совета сельского поселения «Мордино» от 24 декабря 2020 года № </w:t>
      </w:r>
      <w:r>
        <w:rPr>
          <w:lang w:val="en-US"/>
        </w:rPr>
        <w:t>IV</w:t>
      </w:r>
      <w:r>
        <w:rPr/>
        <w:t>-47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Мордино» за 1 квартал 2022 года по доходам в сумме 1 596 146,01 рублей, по расходам 1</w:t>
      </w:r>
      <w:r>
        <w:rPr>
          <w:sz w:val="28"/>
          <w:lang w:val="en-US"/>
        </w:rPr>
        <w:t> </w:t>
      </w:r>
      <w:r>
        <w:rPr>
          <w:sz w:val="28"/>
        </w:rPr>
        <w:t>268 388,48 рублей с профицитом в сумме 327 757,53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Мордино» по кодам классификации доходов бюджетов за 1 квартал 2022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Мордино» по кодам классификации расходов бюджета за 1 квартал 2022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Мордино» по кодам классификации   источников финансирования дефицитов бюджетов за 1 квартал 2022 года согласно приложению 3 к настоящему постановлению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Глава сельского поселения                                                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ADMIN</cp:lastModifiedBy>
  <cp:lastPrinted>2006-08-25T11:25:00Z</cp:lastPrinted>
  <dcterms:modified xsi:type="dcterms:W3CDTF">2022-05-19T12:40:00Z</dcterms:modified>
  <cp:revision>84</cp:revision>
  <dc:subject/>
  <dc:title> </dc:title>
</cp:coreProperties>
</file>