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659382877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Морди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Мордин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ор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Морд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10 июля   2023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№ </w:t>
            </w:r>
            <w:r>
              <w:rPr>
                <w:b/>
                <w:sz w:val="28"/>
              </w:rPr>
              <w:t>2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Мордин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Мордино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3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Мордино», утвержденного решением Совета сельского поселения «Мордино» от 22 декабря 2022 года № </w:t>
      </w:r>
      <w:r>
        <w:rPr>
          <w:lang w:val="en-US"/>
        </w:rPr>
        <w:t>V</w:t>
      </w:r>
      <w:r>
        <w:rPr/>
        <w:t>-15/1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b/>
          <w:sz w:val="36"/>
          <w:szCs w:val="36"/>
        </w:rPr>
        <w:t>:</w:t>
      </w:r>
    </w:p>
    <w:p>
      <w:pPr>
        <w:pStyle w:val="Normal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Мордино» за 1 полугодие 2023 года по доходам в сумме 3 417 474,41 рублей, по расходам 3 168 912,67 рублей с профицитом в сумме 248 561,74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Мордино» по кодам классификации доходов бюджетов за 1 полугодие 2023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Мордино» по кодам классификации расходов бюджета за 1 полугодие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Мордино» по кодам классификации   источников финансирования дефицитов бюджетов за 1 полугодие 2023 года согласно приложению 3 к настоящему постановлению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сельского поселения                          </w:t>
        <w:tab/>
        <w:tab/>
        <w:t xml:space="preserve">            О.М. Шарикадзе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П Мордино</cp:lastModifiedBy>
  <cp:lastPrinted>2023-07-10T10:11:00Z</cp:lastPrinted>
  <dcterms:modified xsi:type="dcterms:W3CDTF">2023-07-17T07:15:00Z</dcterms:modified>
  <cp:revision>93</cp:revision>
  <dc:subject/>
  <dc:title> </dc:title>
</cp:coreProperties>
</file>