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46357211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2365</wp:posOffset>
                </wp:positionH>
                <wp:positionV relativeFrom="paragraph">
                  <wp:posOffset>635</wp:posOffset>
                </wp:positionV>
                <wp:extent cx="20002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5pt;mso-wrap-distance-left:9.05pt;mso-wrap-distance-right:9.05pt;mso-wrap-distance-top:0pt;mso-wrap-distance-bottom:0pt;margin-top:0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23 мая   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-19/1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/>
      </w:pPr>
      <w:r>
        <w:rPr>
          <w:b/>
          <w:sz w:val="28"/>
        </w:rPr>
        <w:t>за 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4"/>
          <w:szCs w:val="24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Мордино», статьей 23 Положения о бюджетном процессе в муниципальном образовании сельском поселении «Мордино» от 30.04.2008 года № 1-25/4, Совет муниципального образования сельского поселения «Мордино» решил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отчет об исполнении бюджета муниципального образования сельского поселения «Мордино» за 2022 год по доходам в сумме 9 734 229,81 рублей, по расходам 9 826 318,32 рублей с дефицитом в сумме 92 088,51 рублей и со следующими показателями:</w:t>
      </w:r>
    </w:p>
    <w:p>
      <w:pPr>
        <w:pStyle w:val="TextBodyIndent"/>
        <w:rPr/>
      </w:pPr>
      <w:r>
        <w:rPr>
          <w:sz w:val="24"/>
          <w:szCs w:val="24"/>
        </w:rPr>
        <w:t>а) по доходам бюджета муниципального образования сельского поселения «Мордино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по расходам бюджета муниципального образования сельского поселения «Мордино» за 2022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по расходам бюджета муниципального образования сельского поселения «Мордино»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 источникам финансирования дефицита бюджета муниципального образования сельского поселения «Мордино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Мордино» за 2022 год согласно приложению 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О.М. Шарикадзе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СП Мордино</cp:lastModifiedBy>
  <cp:lastPrinted>2023-05-23T12:20:00Z</cp:lastPrinted>
  <dcterms:modified xsi:type="dcterms:W3CDTF">2023-05-23T09:27:00Z</dcterms:modified>
  <cp:revision>30</cp:revision>
  <dc:subject/>
  <dc:title> </dc:title>
</cp:coreProperties>
</file>