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Мордино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Мордино» за 2022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Мордино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О.М. Шарикадз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П Мордино</cp:lastModifiedBy>
  <cp:lastPrinted>2023-05-23T11:58:00Z</cp:lastPrinted>
  <dcterms:modified xsi:type="dcterms:W3CDTF">2023-05-23T08:58:00Z</dcterms:modified>
  <cp:revision>23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