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Морд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5623813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Мордино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07 июня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 xml:space="preserve">-21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Мордино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Мордино» от 22 декабря 2022 года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15/1 «О</w:t>
      </w:r>
      <w:r>
        <w:rPr>
          <w:b/>
          <w:bCs/>
          <w:sz w:val="32"/>
        </w:rPr>
        <w:t xml:space="preserve"> бюджете муниципального образования сельского поселения «Мордино» на 2023 год и плановый период 2024 и 2025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Мордино», Совет сельского поселения «Мордино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Мордино» от 22 декабря 2022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5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Мордино» на 2023 год и плановый период 2024 и 2025 годов» (далее – Решение о бюджете) следующие изменени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1 Решения о бюджете число «5 657 624,0» заменить числом «6 228 777,2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5 657 624,0» заменить числом «6 251 435,5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четвертом пункта 1 Решения о бюджете число «0» заменить числом «22 658,3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 пункте 5 </w:t>
      </w:r>
      <w:r>
        <w:rPr>
          <w:color w:val="000000"/>
          <w:sz w:val="28"/>
        </w:rPr>
        <w:t xml:space="preserve">Решения о </w:t>
      </w:r>
      <w:r>
        <w:rPr>
          <w:sz w:val="28"/>
          <w:szCs w:val="28"/>
        </w:rPr>
        <w:t>бюджете числа «5 219 724,0» и «5 219 724,0» заменить соответственно числами «5 790 877,22» и «5 790 877,2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, утвержденное Решением о бюджете,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3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32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лава сельского поселения</w:t>
        <w:tab/>
        <w:tab/>
        <w:tab/>
        <w:tab/>
        <w:tab/>
        <w:t>О.М. Шарикадз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1">
    <w:name w:val="Заголовок 1 Знак"/>
    <w:qFormat/>
    <w:rPr>
      <w:b/>
      <w:bCs/>
      <w:i/>
      <w:iCs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1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Мордино</cp:lastModifiedBy>
  <cp:lastPrinted>2023-06-07T11:14:00Z</cp:lastPrinted>
  <dcterms:modified xsi:type="dcterms:W3CDTF">2023-06-07T08:15:00Z</dcterms:modified>
  <cp:revision>313</cp:revision>
  <dc:subject/>
  <dc:title> </dc:title>
</cp:coreProperties>
</file>